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STUDENT</w:t>
        <w:tab/>
        <w:tab/>
        <w:tab/>
        <w:tab/>
        <w:tab/>
        <w:tab/>
        <w:tab/>
        <w:tab/>
        <w:t>February 17</w:t>
      </w:r>
      <w:r>
        <w:rPr>
          <w:vertAlign w:val="superscript"/>
        </w:rPr>
        <w:t>th</w:t>
      </w:r>
      <w:r>
        <w:rPr/>
        <w:t xml:space="preserve">, 2011    </w:t>
      </w:r>
    </w:p>
    <w:p>
      <w:pPr>
        <w:pStyle w:val="Normal"/>
        <w:spacing w:lineRule="auto" w:line="360"/>
        <w:rPr/>
      </w:pPr>
      <w:r>
        <w:rPr/>
        <w:t>ELA                                                                                                      Maniac Magee Essay</w:t>
      </w:r>
    </w:p>
    <w:p>
      <w:pPr>
        <w:pStyle w:val="Normal"/>
        <w:spacing w:lineRule="auto" w:line="360"/>
        <w:rPr/>
      </w:pPr>
      <w:r>
        <w:rPr/>
      </w:r>
    </w:p>
    <w:p>
      <w:pPr>
        <w:pStyle w:val="Normal"/>
        <w:spacing w:lineRule="auto" w:line="360"/>
        <w:ind w:firstLine="720"/>
        <w:rPr/>
      </w:pPr>
      <w:r>
        <w:rPr/>
        <w:t xml:space="preserve">In the town of Two Mills one of the people who has helped Maniac change as a person was Mars Bar. Mars Bar helped Maniac towards the end of the story, Mars </w:t>
      </w:r>
    </w:p>
    <w:p>
      <w:pPr>
        <w:pStyle w:val="Normal"/>
        <w:spacing w:lineRule="auto" w:line="360"/>
        <w:rPr/>
      </w:pPr>
      <w:r>
        <w:rPr/>
        <w:t>Bar shows Maniac that time people can change. The second way Mars Bar has change was when he saved Russell, his actions let Maniac know that he could trust him. The last way Mars Bar changed Maniac was because he is the only who really made Maniac open up and talk about his parents’ death. These are three ways Mars Bars has changed Maniac.</w:t>
      </w:r>
    </w:p>
    <w:p>
      <w:pPr>
        <w:pStyle w:val="Normal"/>
        <w:spacing w:lineRule="auto" w:line="360"/>
        <w:rPr/>
      </w:pPr>
      <w:r>
        <w:rPr/>
        <w:tab/>
        <w:t>One way Mars Bar helps change Maniac was by showing him that people can change. Mars Bar has really changed since the beginning of the story. At first he called Maniac “fishbelly”, which was a rude way of calling him white. At the end of the book Mars Bar offers Maniac to visit his house for a little (page 162). So overall Mars Bar showed Maniac people can really change.</w:t>
      </w:r>
    </w:p>
    <w:p>
      <w:pPr>
        <w:pStyle w:val="Normal"/>
        <w:spacing w:lineRule="auto" w:line="360"/>
        <w:rPr/>
      </w:pPr>
      <w:r>
        <w:rPr/>
        <w:tab/>
        <w:t>The second way Mars Bar has helped Maniac grow as a person, was by saving Russell McNab. By doing this he let Maniac know he could trust him. Maniac could really trust Mars Bar because even though he showed a little racism towards white people he still went out on the trestle and saved Russell. This is a big deal because no one probably would have gone out and saved Russell if Mars Bar left, along with Maniac. He lets Maniac know he saved Russell when they are walking through the zoo and Mars Bar tells him the story (160-162). So in the end by saving Russell Mars Bar showed Maniac that he could really trust him.</w:t>
      </w:r>
    </w:p>
    <w:p>
      <w:pPr>
        <w:pStyle w:val="Normal"/>
        <w:spacing w:lineRule="auto" w:line="360"/>
        <w:rPr/>
      </w:pPr>
      <w:r>
        <w:rPr/>
        <w:tab/>
        <w:t>The last way Mars Bar has changes Maniac was by making him come out and talk about and talk about his parents’ death. That must have been very hard for him because after they died he was sent to live with his terrible Aunt Dot and Uncle Dan in Hollidaysburg. Another reason why it must have been hard for him was because when he was leveled with the tracks and he could imagine his parents just dying over and over again, and that must have caused him a large amount of pain. Since Mars Bar helped Maniac talk about what happened to his parents, it must have helped him get over it a lot and comfort him. This is the last reason how Mars Bar helped Maniac.</w:t>
      </w:r>
    </w:p>
    <w:p>
      <w:pPr>
        <w:pStyle w:val="Normal"/>
        <w:spacing w:lineRule="auto" w:line="360"/>
        <w:rPr/>
      </w:pPr>
      <w:r>
        <w:rPr/>
        <w:tab/>
        <w:t>In conclusion these are the ways Mars Bar has helped Maniac change. The first way Mars Bar changed Maniac was by showing him that people can rally change. The next way is because he saved Russell and that showed Maniac that he could really trust him. The last way Mars Bar has helped Maniac change and grow was when he made Maniac talk about his parents’ death. Overall because of his actions Mars Bar is one of the people in Two Mills that has helped change Maniac and make him grow as a person.</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otype Corsiva">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typeCorsiva">
    <w:name w:val="Monotype Corsiva"/>
    <w:basedOn w:val="Normal"/>
    <w:qFormat/>
    <w:pPr>
      <w:jc w:val="both"/>
    </w:pPr>
    <w:rPr>
      <w:rFonts w:ascii="Monotype Corsiva" w:hAnsi="Monotype Corsiva" w:cs="Monotype Corsiv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03:00Z</dcterms:created>
  <dc:creator> </dc:creator>
  <dc:description/>
  <cp:keywords/>
  <dc:language>en-US</dc:language>
  <cp:lastModifiedBy>Teacher</cp:lastModifiedBy>
  <dcterms:modified xsi:type="dcterms:W3CDTF">2011-12-20T12:03:00Z</dcterms:modified>
  <cp:revision>3</cp:revision>
  <dc:subject/>
  <dc:title>Keyana Garcia-Mathurin                                                                        February 17th, 2011    </dc:title>
</cp:coreProperties>
</file>